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ПОРТЛАНДЦЕМЕНТ И ЕГО ПРИМЕНЕНИЕ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реди строительных материалов цементу принадлежит ведущее место. В современной строительной практике роль цемента в выпуске новых прогрессивных материалов и изделий для полносборного домостроения постоянно возрастает. Его применяют для изготовления монолитного и сборного бетона, железобетона, асбестоцементных изделий, строительных растворов, многих других искусственных материалов, скрепления отдельных элементов (деталей) сооружений, жароизоляции и др. Крупными потребителями цемента являются нефтеная и газовая промышленность. Цемент и получаемые на его основе прогрессивные строительные материалы успешно заменяют в строительстве дефицитную древесину, кирпич, известь и другие традиционные материалы. </w:t>
      </w:r>
    </w:p>
    <w:p>
      <w:pPr>
        <w:pStyle w:val="Heading1"/>
        <w:ind w:left="284" w:hanging="0"/>
        <w:rPr>
          <w:lang w:val="en-US"/>
        </w:rPr>
      </w:pPr>
      <w:r>
        <w:rPr/>
        <w:t xml:space="preserve">       </w:t>
      </w:r>
      <w:r>
        <w:rPr/>
        <w:t>Портландцементом ГОСТ 10178 – 76 называется гидравлическое вяжущее вещество, твердеющее в воде и на воздухе и представляющее собой продукт тонкого помола клинкера, получаемого в результате обжига до спекания искусственной сырьевой смеси, состав которой обеспечивает преобладающее содержание в клинкере силикатов кальция (70 – 80 %).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 xml:space="preserve">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Портландцемент по составу отличается от клинкера, так как при помоле к нему добавляют гипс, чтобы замедлить сроки схватывания и улучшить некоторые другие свойства. Содержание гипса ограничевается допустимым общим содержанием в портландцементе ангидрида серной кислоты (SO 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</w:rPr>
        <w:t>, которое на ГОСТ 10178 – 62 должно быть не менее 1,5 и не более 3,5%. Кроме того, допускается введение при помоле в состав портландцемента, без изменения его наименования, до 15% активных материальных добавок или гранулированных доменных шлаков. В состав портландцемента вводят и небольшое количество (до 1%) некоторых добавок для интенсификации процесса помола и улучшения отдельных свойств готового продукта. Однако свойства портландцемента при одной и той же удельной поверхности определяются главным образом составом клинкера, а не добавок; последние могут лишь несколько влиять на них.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  <w:t>Состав портландцемента клинкера характеризу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Содержанием отдельных окис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 xml:space="preserve">Соотношениями между главнейшими окислами,  выражающимися различными коэффициентами и модулями, 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Содержанием клинкерообразующих соединений – клинкерных материалов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СЫРЬЕВЫЕ МАТЕРИАЛЫ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Для получения портландцемента применяют, главным образом, карбонатные и глинистые породы.</w:t>
      </w:r>
      <w:r>
        <w:rPr>
          <w:sz w:val="24"/>
          <w:lang w:val="en-US"/>
        </w:rPr>
        <w:t xml:space="preserve"> </w:t>
      </w:r>
      <w:r>
        <w:rPr>
          <w:sz w:val="24"/>
        </w:rPr>
        <w:t>Кроме того, в качестве сырьевых материалов можно использовать и другие природные виды сырья, а также искусственные материалы, получаемые в виде отходов тех или иных производств. К ним основные и кислые доменные шлаки, отход, получаемый при производстве глинозема, белитовый (нефелиновый) шлам, отходы от переработки горючих сланцев, зола и др. Помимо основных сырьевых материалов в производстве портландцемента используют и различные корректирующие добавки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Карбонатные породы.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 xml:space="preserve">      </w:t>
      </w:r>
      <w:r>
        <w:rPr>
          <w:sz w:val="24"/>
        </w:rPr>
        <w:t>Для производства портландцемента можно применять различные виды карбонатных пород, как – то: известняк, мел, известковый туф, известняк – ракушечник, мергелистый известняк, мергель и т. п. Во всех этих горных породах наряду с углекислым кальцием, главным образом в виде кальцита, желательно тонкодисперсного, могут содержаться примеси глинистых веществ, доломита, кремнезема, гипса и ряда других. Глину в производстве портландцемента всегда добавляют к известняку, поэтому примесь в нем глинистых веществ желательна. Примеси доломита и гипса в больших количествах вредны. Содержание</w:t>
      </w:r>
      <w:r>
        <w:rPr>
          <w:sz w:val="24"/>
          <w:lang w:val="en-US"/>
        </w:rPr>
        <w:t xml:space="preserve"> MgO </w:t>
      </w:r>
      <w:r>
        <w:rPr>
          <w:sz w:val="24"/>
        </w:rPr>
        <w:t xml:space="preserve">и </w:t>
      </w:r>
      <w:r>
        <w:rPr>
          <w:sz w:val="24"/>
          <w:lang w:val="en-US"/>
        </w:rPr>
        <w:t>SO</w:t>
      </w:r>
      <w:r>
        <w:rPr>
          <w:sz w:val="16"/>
        </w:rPr>
        <w:t>3</w:t>
      </w:r>
      <w:r>
        <w:rPr>
          <w:sz w:val="24"/>
        </w:rPr>
        <w:t xml:space="preserve"> в известковых породах должно быть ограничено. Кварцевые зерна затрудняют производственный процесс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Глинистые породы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Из глинистых пород используют обычно глину, суглинок, глинистый сланец, мергелистую глину, лесс, лессовидный суглинок. Глины характеризуются значительным содержанием тонких частиц размером менее 0,001 мм. Они состоят из глинистого вещества и примесей. Первое представляет собой либо один глинистый минерал (мономинеральные глины), либо смесь различных минералов (полиминеральные глины). Глинистое вещество – это в основном гидроалюмосиликаты </w:t>
      </w:r>
      <w:r>
        <w:rPr>
          <w:sz w:val="24"/>
          <w:lang w:val="en-US"/>
        </w:rPr>
        <w:t>m A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 xml:space="preserve">3 * </w:t>
      </w:r>
      <w:r>
        <w:rPr>
          <w:sz w:val="24"/>
          <w:lang w:val="en-US"/>
        </w:rPr>
        <w:t>n SiO</w:t>
      </w:r>
      <w:r>
        <w:rPr>
          <w:sz w:val="16"/>
          <w:lang w:val="en-US"/>
        </w:rPr>
        <w:t xml:space="preserve">2 * </w:t>
      </w:r>
      <w:r>
        <w:rPr>
          <w:sz w:val="24"/>
          <w:lang w:val="en-US"/>
        </w:rPr>
        <w:t>p 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, где значения коэффициентов при окислах для отдельных глинистых минералов различны. В кристаллическую решетку гидроалюмосиликатов могут также входить </w:t>
      </w:r>
      <w:r>
        <w:rPr>
          <w:sz w:val="24"/>
          <w:lang w:val="en-US"/>
        </w:rPr>
        <w:t>K, Na, Mg, Ca, Fe.</w:t>
      </w:r>
      <w:r>
        <w:rPr>
          <w:sz w:val="24"/>
        </w:rPr>
        <w:t xml:space="preserve"> Известен ряд групп  глинистых минералов: каолинитовая </w:t>
      </w:r>
      <w:r>
        <w:rPr>
          <w:sz w:val="24"/>
          <w:lang w:val="en-US"/>
        </w:rPr>
        <w:t>A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 *</w:t>
      </w:r>
      <w:r>
        <w:rPr>
          <w:sz w:val="24"/>
          <w:lang w:val="en-US"/>
        </w:rPr>
        <w:t xml:space="preserve">    2Si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* 2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, галлуазитовая </w:t>
      </w:r>
      <w:r>
        <w:rPr>
          <w:sz w:val="24"/>
          <w:lang w:val="en-US"/>
        </w:rPr>
        <w:t xml:space="preserve"> A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 xml:space="preserve"> *  2Si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*  4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, монтмориллонитовая</w:t>
      </w:r>
      <w:r>
        <w:rPr>
          <w:sz w:val="24"/>
          <w:lang w:val="en-US"/>
        </w:rPr>
        <w:t xml:space="preserve">  A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 xml:space="preserve"> *   3 – 5  Si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*  n 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, монотермитовая 0,2  К</w:t>
      </w:r>
      <w:r>
        <w:rPr>
          <w:sz w:val="16"/>
        </w:rPr>
        <w:t>2</w:t>
      </w:r>
      <w:r>
        <w:rPr>
          <w:sz w:val="24"/>
        </w:rPr>
        <w:t xml:space="preserve">О *  </w:t>
      </w:r>
      <w:r>
        <w:rPr>
          <w:sz w:val="24"/>
          <w:lang w:val="en-US"/>
        </w:rPr>
        <w:t>A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 xml:space="preserve"> * 3Si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   1,5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(вместо калия в монотермит могут входить</w:t>
      </w:r>
      <w:r>
        <w:rPr>
          <w:sz w:val="24"/>
          <w:lang w:val="en-US"/>
        </w:rPr>
        <w:t xml:space="preserve"> Na, Mg, Ca</w:t>
      </w:r>
      <w:r>
        <w:rPr>
          <w:sz w:val="24"/>
        </w:rPr>
        <w:t>), гидрослюды – в виде железистых соединений, кварца. Карбонатов кальция и магния, гипса, полевого шпата и ряда других веществ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ырьем для производства портландцемента служат различные виды глин, поскольку обычно используют глины, залегающие вблизи месторождения карбонатных материалов. Чаще других применяют гидрослюдистые и монтмориллонитовые глины, реже каолинитовые и др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линистые породы содержат нужные производства портландцемента кислотные окислы</w:t>
      </w:r>
      <w:r>
        <w:rPr>
          <w:sz w:val="24"/>
          <w:lang w:val="en-US"/>
        </w:rPr>
        <w:t xml:space="preserve"> Si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, A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Fe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</w:rPr>
        <w:t>, в известняках находится основной окисел СаО. Главным признаком пригодности глины для производства портландцемента, являются значения ее силикатного и глиноземного модулей, которые определяют величину этих модулей в портландцементе, так как карбонатный компонент сырьевой смеси обычно содержит немного глинистых примесей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Карбонатное и глинистое (алюмосиликатное) сырье должно быть возможно более однородным по составу и структуре, не содержать включений крупных зерен кварца и других обломочных пород, затрудняющих помол сырья и трудно усваиваемых в процессе обжига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Белитовый шлам.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Получаемый в виде отхода при производстве из нефелинов глинозема белитовый (нефелиновый) шлам по составу занимает промежуточное положение между портландцементом и основным доменным шлаком. Белитовый шлам полностью заменяет глинистый компонент и в значительной степени карбонатный. Он поступает на завод в тонкоизмельченном виде, что сокращает затраты на помол сырья. Белитовый шлам по сравнению с известняком представляет собой декарбонизированный материал, содержащий до 85% двухкальциевого силиката, что значительно облегчает обжиг, увеличивает производительность печей и снижает расход топлива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Корректирующие добавки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b/>
          <w:sz w:val="24"/>
        </w:rPr>
        <w:t xml:space="preserve">       </w:t>
      </w:r>
      <w:r>
        <w:rPr>
          <w:sz w:val="24"/>
        </w:rPr>
        <w:t>В качестве добавок, корректирующих значения силикатного и глиноземного модулей, применяют различные материалы. Чтобы увеличить содержание в сырьевой смеси</w:t>
      </w:r>
      <w:r>
        <w:rPr>
          <w:sz w:val="24"/>
          <w:lang w:val="en-US"/>
        </w:rPr>
        <w:t xml:space="preserve"> Fe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</w:rPr>
        <w:t xml:space="preserve">, используют колчеданные огарки, колошниковую пыль, железную руду. Обе эти добавки богаты окисью железа. Для повышения содержания </w:t>
      </w:r>
      <w:r>
        <w:rPr>
          <w:sz w:val="24"/>
          <w:lang w:val="en-US"/>
        </w:rPr>
        <w:t>SiO</w:t>
      </w:r>
      <w:r>
        <w:rPr>
          <w:sz w:val="16"/>
          <w:lang w:val="en-US"/>
        </w:rPr>
        <w:t>2</w:t>
      </w:r>
      <w:r>
        <w:rPr>
          <w:sz w:val="24"/>
        </w:rPr>
        <w:t xml:space="preserve"> употребляют трепел, диатомит, опоку, маршалит, кварцевый песок, а для повышения содержания</w:t>
      </w:r>
      <w:r>
        <w:rPr>
          <w:sz w:val="24"/>
          <w:lang w:val="en-US"/>
        </w:rPr>
        <w:t xml:space="preserve"> A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</w:rPr>
        <w:t xml:space="preserve"> – боксит и богатые глиноземом маложелезистые глины. Чаще всего используют железосодержащие корректирующие добавки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СПОСОБЫ ПРОИЗВОДСТВА ПОРТЛАНДЕМЕНТА.</w:t>
      </w:r>
    </w:p>
    <w:p>
      <w:pPr>
        <w:pStyle w:val="Normal"/>
        <w:ind w:left="284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Производство портландцемента складывается, в основном, из следующих операций: добычи сырья; приготовление сырьевой смеси, состоящего из дробления, помола и ее гомогенизации; обжига сырьевой смеси; помола обожженного продукта (клинкера) в тонкий порошок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уществует два основных способа производства – мокрый и сухой. При мокром способе сырьевую смесь измельчают совместно с водой. Получаемая сметанообразная жидкость – шлам – содержит 32 – 45 % воды. По сухому способу сырьевые материалы предварительно высушивают, а затем совместно измельчают. Полученный тонкий порошок называют сырьевой мукой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ведем примерную схему производства портландцемента по мокрому способу из твердого материала – известняка – и мягкого – глины. В этой схеме, как и в помещенной далее, указаны только основные агрегаты, без дозировочных и транспортных устройств, и другого вспомогательного оборудования. В место устанавливаемой на новых заводах роторной мельницы на многих ранее построенных заводах применяют болтушку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ри трехкомпонентной сырьевой смеси корректирующую добавку дробят, после чего она попадает в бункер, откуда вместе с известняком поступает в мельницу. Глину до роторной мельницы или болтушки пропускают через валковую дробилку. Сырьевые материалы дозируют перед мельницей специальными питателями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Если при производстве по мокрому способу сырьевую смесь составляют из одних твердых материалов – известняка, мергелей и глинистых сланцев, то их дробят в дробилках без добавки воды и размалывают совместно в мельнице, куда добавляют воду.</w:t>
      </w:r>
      <w:r>
        <w:rPr>
          <w:sz w:val="24"/>
          <w:lang w:val="en-US"/>
        </w:rPr>
        <w:t xml:space="preserve"> </w:t>
      </w:r>
      <w:r>
        <w:rPr>
          <w:sz w:val="24"/>
        </w:rPr>
        <w:t>В этом случае в схеме отсутствует роторная мельница или болтушка. При изготовлении портландцемента  из одних мягких материалов (мела, глины, мягких мергелей) сырье измельчают в роторных мельницах, в болтушках или мельницах самоизмельчения «Гидрофол», после чего дополнительно размалывают в шаровых мельницах. Воду добавляют на первой стадии процесса и материалы дозируют перед поступлением в болтушки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мерная схема производства портландцемента по сухому способу во вращающихся печах при использовании в качестве сырья известняка и глины приведена ниже.</w:t>
      </w:r>
    </w:p>
    <w:p>
      <w:pPr>
        <w:pStyle w:val="TextBodyIndent"/>
        <w:rPr/>
      </w:pPr>
      <w:r>
        <w:rPr/>
        <w:t>ПРИМЕРНАЯ СХЕМА ПРОИЗВОДСТВА ПОРТЛАНДЦЕМЕНТА ПО МОКРОМУ СПОСОБУ ВО ВРАЩАЮЩИХСЯ ПЕЧАХ.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КАРЬЕР ИЗВЕСТНЯКА           КАРЬЕР ГЛИНЫ          ЖЕЛЕЗОСОДЕРЖА -         ВОДА       СКЛАД УГЛЯ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0230</wp:posOffset>
                </wp:positionH>
                <wp:positionV relativeFrom="paragraph">
                  <wp:posOffset>66040</wp:posOffset>
                </wp:positionV>
                <wp:extent cx="0" cy="4508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5.2pt" to="44.9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2610</wp:posOffset>
                </wp:positionH>
                <wp:positionV relativeFrom="paragraph">
                  <wp:posOffset>66040</wp:posOffset>
                </wp:positionV>
                <wp:extent cx="0" cy="4508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5.2pt" to="144.3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7540</wp:posOffset>
                </wp:positionH>
                <wp:positionV relativeFrom="paragraph">
                  <wp:posOffset>66040</wp:posOffset>
                </wp:positionV>
                <wp:extent cx="0" cy="450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5.2pt" to="350.2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6520</wp:posOffset>
                </wp:positionH>
                <wp:positionV relativeFrom="paragraph">
                  <wp:posOffset>66040</wp:posOffset>
                </wp:positionV>
                <wp:extent cx="0" cy="1082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5.2pt" to="307.6pt,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</w:t>
      </w:r>
      <w:r>
        <w:rPr>
          <w:sz w:val="16"/>
        </w:rPr>
        <w:t>ЩИЕ ДОБАВКИ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4140</wp:posOffset>
                </wp:positionH>
                <wp:positionV relativeFrom="paragraph">
                  <wp:posOffset>39370</wp:posOffset>
                </wp:positionV>
                <wp:extent cx="0" cy="901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3.1pt" to="208.2pt,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ПЕРВИЧНАЯ                             ВАЛКОВАЯ                                                                                    МОЛОТКОВАЯ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ДРОБИЛКА                                ДРОБИЛКА                                                                                     ДРОБИЛКА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59690</wp:posOffset>
                </wp:positionV>
                <wp:extent cx="0" cy="45085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7pt" to="37.8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2270</wp:posOffset>
                </wp:positionH>
                <wp:positionV relativeFrom="paragraph">
                  <wp:posOffset>59690</wp:posOffset>
                </wp:positionV>
                <wp:extent cx="0" cy="4508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.7pt" to="130.1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7540</wp:posOffset>
                </wp:positionH>
                <wp:positionV relativeFrom="paragraph">
                  <wp:posOffset>59690</wp:posOffset>
                </wp:positionV>
                <wp:extent cx="0" cy="4508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4.7pt" to="350.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22780</wp:posOffset>
                </wp:positionH>
                <wp:positionV relativeFrom="paragraph">
                  <wp:posOffset>6350</wp:posOffset>
                </wp:positionV>
                <wp:extent cx="7213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0.5pt" to="208.1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2440</wp:posOffset>
                </wp:positionH>
                <wp:positionV relativeFrom="paragraph">
                  <wp:posOffset>6350</wp:posOffset>
                </wp:positionV>
                <wp:extent cx="1803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0.5pt" to="151.3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2440</wp:posOffset>
                </wp:positionH>
                <wp:positionV relativeFrom="paragraph">
                  <wp:posOffset>6350</wp:posOffset>
                </wp:positionV>
                <wp:extent cx="0" cy="2705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0.5pt" to="137.2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2780</wp:posOffset>
                </wp:positionH>
                <wp:positionV relativeFrom="paragraph">
                  <wp:posOffset>96520</wp:posOffset>
                </wp:positionV>
                <wp:extent cx="19837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7.6pt" to="307.5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2780</wp:posOffset>
                </wp:positionH>
                <wp:positionV relativeFrom="paragraph">
                  <wp:posOffset>96520</wp:posOffset>
                </wp:positionV>
                <wp:extent cx="0" cy="1803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7.6pt" to="151.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ПЛАСТИНЧАТЫЙ                  РОТОРНАЯ                                                                                    МЕЛЬНИЦА ДЛЯ 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ТРАНСПОРТЕР                        МЕЛЬНИЦА                                                                                  ОДНОВРЕМЯННОЙ 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</wp:posOffset>
                </wp:positionH>
                <wp:positionV relativeFrom="paragraph">
                  <wp:posOffset>53340</wp:posOffset>
                </wp:positionV>
                <wp:extent cx="0" cy="1803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2pt" to="37.8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2440</wp:posOffset>
                </wp:positionH>
                <wp:positionV relativeFrom="paragraph">
                  <wp:posOffset>53340</wp:posOffset>
                </wp:positionV>
                <wp:extent cx="0" cy="14427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.2pt" to="137.2pt,1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СУШКИ И ПОМОЛА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</w:rPr>
        <w:t>УГЛЯ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200</wp:posOffset>
                </wp:positionH>
                <wp:positionV relativeFrom="paragraph">
                  <wp:posOffset>90170</wp:posOffset>
                </wp:positionV>
                <wp:extent cx="0" cy="126238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1pt" to="336pt,10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ВТОРИЧНАЯ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БРОДИЛКА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0160</wp:posOffset>
                </wp:positionV>
                <wp:extent cx="0" cy="18034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0.8pt" to="37.8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ПЛАСТИНЧАТЫЙ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</wp:posOffset>
                </wp:positionH>
                <wp:positionV relativeFrom="paragraph">
                  <wp:posOffset>110490</wp:posOffset>
                </wp:positionV>
                <wp:extent cx="0" cy="1803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8.7pt" to="37.8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ТРАНСПОРТЕР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0400</wp:posOffset>
                </wp:positionH>
                <wp:positionV relativeFrom="paragraph">
                  <wp:posOffset>30480</wp:posOffset>
                </wp:positionV>
                <wp:extent cx="90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2.4pt" to="12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2100</wp:posOffset>
                </wp:positionH>
                <wp:positionV relativeFrom="paragraph">
                  <wp:posOffset>30480</wp:posOffset>
                </wp:positionV>
                <wp:extent cx="0" cy="1803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.4pt" to="123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БУНКЕР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sz w:val="16"/>
          <w:lang w:val="en-US"/>
        </w:rPr>
        <w:t xml:space="preserve">                                                </w:t>
      </w:r>
      <w:r>
        <w:rPr>
          <w:sz w:val="16"/>
        </w:rPr>
        <w:t>МЕЛЬНИЦА ДЛЯ                                                                             БУНКЕР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7200</wp:posOffset>
                </wp:positionH>
                <wp:positionV relativeFrom="paragraph">
                  <wp:posOffset>14605</wp:posOffset>
                </wp:positionV>
                <wp:extent cx="0" cy="90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15pt" to="336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</w:t>
      </w:r>
      <w:r>
        <w:rPr>
          <w:sz w:val="16"/>
        </w:rPr>
        <w:t>ПОМОЛА СЫРЬЕВЫХ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                                              </w:t>
      </w:r>
      <w:r>
        <w:rPr>
          <w:sz w:val="16"/>
        </w:rPr>
        <w:t>МАТЕРИАЛОВ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2440</wp:posOffset>
                </wp:positionH>
                <wp:positionV relativeFrom="paragraph">
                  <wp:posOffset>51435</wp:posOffset>
                </wp:positionV>
                <wp:extent cx="0" cy="9017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4.05pt" to="137.2pt,1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ШЛАМБАССЕЙН ДЛЯ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КОРРЕКТИРОВАНИЯ И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ХРАНЕНИЯ ЗАПАСОВ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2950</wp:posOffset>
                </wp:positionH>
                <wp:positionV relativeFrom="paragraph">
                  <wp:posOffset>98425</wp:posOffset>
                </wp:positionV>
                <wp:extent cx="22542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7.75pt" to="335.9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2950</wp:posOffset>
                </wp:positionH>
                <wp:positionV relativeFrom="paragraph">
                  <wp:posOffset>98425</wp:posOffset>
                </wp:positionV>
                <wp:extent cx="0" cy="27051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7.75pt" to="158.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</w:t>
      </w:r>
      <w:r>
        <w:rPr>
          <w:sz w:val="16"/>
        </w:rPr>
        <w:t>ШЛАМА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1930</wp:posOffset>
                </wp:positionH>
                <wp:positionV relativeFrom="paragraph">
                  <wp:posOffset>71755</wp:posOffset>
                </wp:positionV>
                <wp:extent cx="0" cy="1803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65pt" to="115.9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ГИПС                                  ВРАЩАЮЩАЯСЯ ПЕЧЬ                                                                 ГРАНУЛИРОВАННЫЙ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720</wp:posOffset>
                </wp:positionH>
                <wp:positionV relativeFrom="paragraph">
                  <wp:posOffset>55245</wp:posOffset>
                </wp:positionV>
                <wp:extent cx="0" cy="5410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4.35pt" to="23.6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2270</wp:posOffset>
                </wp:positionH>
                <wp:positionV relativeFrom="paragraph">
                  <wp:posOffset>5524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4.35pt" to="130.1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ЛАК ИЛИ АКТИВНЫЕ МИНЕРАЛЬНЫЕ ДОБАВКИ</w:t>
      </w:r>
    </w:p>
    <w:p>
      <w:pPr>
        <w:pStyle w:val="Normal"/>
        <w:ind w:left="284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57370</wp:posOffset>
                </wp:positionH>
                <wp:positionV relativeFrom="paragraph">
                  <wp:posOffset>38735</wp:posOffset>
                </wp:positionV>
                <wp:extent cx="0" cy="1803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3.05pt" to="343.1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  <w:t>СКЛАД                               ХОЛОДИЛЬНИК                                                                                СКЛАД</w:t>
      </w:r>
    </w:p>
    <w:p>
      <w:pPr>
        <w:pStyle w:val="Normal"/>
        <w:ind w:left="284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2270</wp:posOffset>
                </wp:positionH>
                <wp:positionV relativeFrom="paragraph">
                  <wp:posOffset>48895</wp:posOffset>
                </wp:positionV>
                <wp:extent cx="0" cy="1803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3.85pt" to="130.1pt,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720</wp:posOffset>
                </wp:positionH>
                <wp:positionV relativeFrom="paragraph">
                  <wp:posOffset>48895</wp:posOffset>
                </wp:positionV>
                <wp:extent cx="0" cy="5410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3.85pt" to="23.6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57370</wp:posOffset>
                </wp:positionH>
                <wp:positionV relativeFrom="paragraph">
                  <wp:posOffset>48895</wp:posOffset>
                </wp:positionV>
                <wp:extent cx="0" cy="27051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3.85pt" to="343.1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  <w:t xml:space="preserve">                                             </w:t>
      </w:r>
      <w:r>
        <w:rPr>
          <w:sz w:val="16"/>
        </w:rPr>
        <w:t>ДРОБИЛКА ДЛЯ КЛИНКЕРА                                                         ДРОБИЛКА</w:t>
      </w:r>
    </w:p>
    <w:p>
      <w:pPr>
        <w:pStyle w:val="Normal"/>
        <w:ind w:left="6521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42440</wp:posOffset>
                </wp:positionH>
                <wp:positionV relativeFrom="paragraph">
                  <wp:posOffset>32385</wp:posOffset>
                </wp:positionV>
                <wp:extent cx="0" cy="3606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.55pt" to="137.2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7370</wp:posOffset>
                </wp:positionH>
                <wp:positionV relativeFrom="paragraph">
                  <wp:posOffset>32385</wp:posOffset>
                </wp:positionV>
                <wp:extent cx="0" cy="1803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2.55pt" to="343.1pt,1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21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720</wp:posOffset>
                </wp:positionH>
                <wp:positionV relativeFrom="paragraph">
                  <wp:posOffset>5715</wp:posOffset>
                </wp:positionV>
                <wp:extent cx="12623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45pt" to="122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2100</wp:posOffset>
                </wp:positionH>
                <wp:positionV relativeFrom="paragraph">
                  <wp:posOffset>5715</wp:posOffset>
                </wp:positionV>
                <wp:extent cx="0" cy="27051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45pt" to="123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521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3120</wp:posOffset>
                </wp:positionH>
                <wp:positionV relativeFrom="paragraph">
                  <wp:posOffset>69215</wp:posOffset>
                </wp:positionV>
                <wp:extent cx="198374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45pt" to="321.7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3120</wp:posOffset>
                </wp:positionH>
                <wp:positionV relativeFrom="paragraph">
                  <wp:posOffset>69215</wp:posOffset>
                </wp:positionV>
                <wp:extent cx="0" cy="9017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45pt" to="165.6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СУШИЛКА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1985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СИЛОСТНЫЙ СКЛАД</w:t>
      </w:r>
    </w:p>
    <w:p>
      <w:pPr>
        <w:pStyle w:val="Normal"/>
        <w:ind w:left="1985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2440</wp:posOffset>
                </wp:positionH>
                <wp:positionV relativeFrom="paragraph">
                  <wp:posOffset>79375</wp:posOffset>
                </wp:positionV>
                <wp:extent cx="0" cy="9017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6.25pt" to="137.2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1985" w:hanging="0"/>
        <w:rPr>
          <w:sz w:val="16"/>
        </w:rPr>
      </w:pPr>
      <w:r>
        <w:rPr>
          <w:sz w:val="16"/>
        </w:rPr>
        <w:t>МЕЛЬНИЦА ДЛЯ ПОМОЛА ЦЕМЕНТА</w:t>
      </w:r>
    </w:p>
    <w:p>
      <w:pPr>
        <w:pStyle w:val="Normal"/>
        <w:ind w:left="1985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2440</wp:posOffset>
                </wp:positionH>
                <wp:positionV relativeFrom="paragraph">
                  <wp:posOffset>-635</wp:posOffset>
                </wp:positionV>
                <wp:extent cx="0" cy="1803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-0.05pt" to="137.2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5" w:hanging="0"/>
        <w:rPr>
          <w:sz w:val="16"/>
        </w:rPr>
      </w:pPr>
      <w:r>
        <w:rPr>
          <w:sz w:val="16"/>
        </w:rPr>
      </w:r>
    </w:p>
    <w:p>
      <w:pPr>
        <w:pStyle w:val="Normal"/>
        <w:ind w:left="1985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0570</wp:posOffset>
                </wp:positionH>
                <wp:positionV relativeFrom="paragraph">
                  <wp:posOffset>36195</wp:posOffset>
                </wp:positionV>
                <wp:extent cx="4508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.85pt" to="94.5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0570</wp:posOffset>
                </wp:positionH>
                <wp:positionV relativeFrom="paragraph">
                  <wp:posOffset>36195</wp:posOffset>
                </wp:positionV>
                <wp:extent cx="0" cy="36068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.85pt" to="59.1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3800</wp:posOffset>
                </wp:positionH>
                <wp:positionV relativeFrom="paragraph">
                  <wp:posOffset>36195</wp:posOffset>
                </wp:positionV>
                <wp:extent cx="189357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.85pt" to="343.0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7370</wp:posOffset>
                </wp:positionH>
                <wp:positionV relativeFrom="paragraph">
                  <wp:posOffset>36195</wp:posOffset>
                </wp:positionV>
                <wp:extent cx="0" cy="3606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2.85pt" to="343.1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ЦЕМЕНТНЫЕ СИЛОСЫ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985" w:hanging="0"/>
        <w:rPr>
          <w:sz w:val="16"/>
        </w:rPr>
      </w:pPr>
      <w:r>
        <w:rPr>
          <w:sz w:val="16"/>
        </w:rPr>
      </w:r>
    </w:p>
    <w:p>
      <w:pPr>
        <w:pStyle w:val="Normal"/>
        <w:ind w:left="1985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  <w:t>ОТГРУЗКА ЦЕМЕНТА НАВАЛОМ                                                                                 УПОКОВОЧНАЯ УСТАНОВКА</w:t>
      </w:r>
    </w:p>
    <w:p>
      <w:pPr>
        <w:pStyle w:val="Normal"/>
        <w:ind w:left="5954" w:hanging="0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57370</wp:posOffset>
                </wp:positionH>
                <wp:positionV relativeFrom="paragraph">
                  <wp:posOffset>-6985</wp:posOffset>
                </wp:positionV>
                <wp:extent cx="0" cy="9017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-0.55pt" to="343.1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  <w:t>ОТГРУЗКА УПАКОВОЧНОГО ЦЕМЕНТА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0</wp:posOffset>
                </wp:positionH>
                <wp:positionV relativeFrom="paragraph">
                  <wp:posOffset>2875280</wp:posOffset>
                </wp:positionV>
                <wp:extent cx="0" cy="18034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26.4pt" to="123pt,2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2100</wp:posOffset>
                </wp:positionH>
                <wp:positionV relativeFrom="paragraph">
                  <wp:posOffset>2875280</wp:posOffset>
                </wp:positionV>
                <wp:extent cx="0" cy="1803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26.4pt" to="123pt,2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МЕРНАЯ СХЕМА ПРОИЗВОДСТВА ПОРТЛАНДЦЕМЕНТА ПО СУХОМУ СПОСОБУ ВО ВРАЩАЮЩИХСЯ ПЕЧАХ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КАРЬЕР ИЗВЕСТНЯКА        КАРЬЕР ГЛИНЫ       ЖЕЛЕЗОСОДЕРЖАЩИЕ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0</wp:posOffset>
                </wp:positionH>
                <wp:positionV relativeFrom="paragraph">
                  <wp:posOffset>34290</wp:posOffset>
                </wp:positionV>
                <wp:extent cx="0" cy="27051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.7pt" to="158.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5330</wp:posOffset>
                </wp:positionH>
                <wp:positionV relativeFrom="paragraph">
                  <wp:posOffset>34290</wp:posOffset>
                </wp:positionV>
                <wp:extent cx="0" cy="27051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2.7pt" to="257.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51130</wp:posOffset>
                </wp:positionH>
                <wp:positionV relativeFrom="paragraph">
                  <wp:posOffset>34290</wp:posOffset>
                </wp:positionV>
                <wp:extent cx="0" cy="39674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.7pt" to="-11.9pt,3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51130</wp:posOffset>
                </wp:positionH>
                <wp:positionV relativeFrom="paragraph">
                  <wp:posOffset>34290</wp:posOffset>
                </wp:positionV>
                <wp:extent cx="72136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.7pt" to="44.8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0230</wp:posOffset>
                </wp:positionH>
                <wp:positionV relativeFrom="paragraph">
                  <wp:posOffset>34290</wp:posOffset>
                </wp:positionV>
                <wp:extent cx="0" cy="27051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.7pt" to="44.9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ДОБАВКИ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86860</wp:posOffset>
                </wp:positionH>
                <wp:positionV relativeFrom="paragraph">
                  <wp:posOffset>7620</wp:posOffset>
                </wp:positionV>
                <wp:extent cx="0" cy="18034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0.6pt" to="321.8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ОТХОДЯЩИЕ ГАЗЫ         САМОХОДНЫЙ ДРОБИЛЬНЫЙ      РАСХОДНЫЙ         СКЛАД ДОБАВОК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85160</wp:posOffset>
                </wp:positionH>
                <wp:positionV relativeFrom="paragraph">
                  <wp:posOffset>107950</wp:posOffset>
                </wp:positionV>
                <wp:extent cx="0" cy="27051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.5pt" to="250.8pt,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86860</wp:posOffset>
                </wp:positionH>
                <wp:positionV relativeFrom="paragraph">
                  <wp:posOffset>107950</wp:posOffset>
                </wp:positionV>
                <wp:extent cx="0" cy="3606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8.5pt" to="321.8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ВРАЩАЮЩЕЙСЯ             АГРИГАТ                                              СКЛАД                     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2100</wp:posOffset>
                </wp:positionH>
                <wp:positionV relativeFrom="paragraph">
                  <wp:posOffset>81280</wp:posOffset>
                </wp:positionV>
                <wp:extent cx="0" cy="27051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6.4pt" to="123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ПЕЧИ</w:t>
      </w:r>
    </w:p>
    <w:p>
      <w:pPr>
        <w:pStyle w:val="Normal"/>
        <w:ind w:left="2127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</wp:posOffset>
                </wp:positionH>
                <wp:positionV relativeFrom="paragraph">
                  <wp:posOffset>54610</wp:posOffset>
                </wp:positionV>
                <wp:extent cx="0" cy="3606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4.3pt" to="37.8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127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85160</wp:posOffset>
                </wp:positionH>
                <wp:positionV relativeFrom="paragraph">
                  <wp:posOffset>91440</wp:posOffset>
                </wp:positionV>
                <wp:extent cx="0" cy="9017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2pt" to="250.8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БУНКЕР                                                 БУНКЕР                     БУНКЕР</w:t>
      </w:r>
    </w:p>
    <w:p>
      <w:pPr>
        <w:pStyle w:val="Normal"/>
        <w:ind w:left="2127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060</wp:posOffset>
                </wp:positionH>
                <wp:positionV relativeFrom="paragraph">
                  <wp:posOffset>64770</wp:posOffset>
                </wp:positionV>
                <wp:extent cx="9017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5.1pt" to="108.7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1760</wp:posOffset>
                </wp:positionH>
                <wp:positionV relativeFrom="paragraph">
                  <wp:posOffset>64770</wp:posOffset>
                </wp:positionV>
                <wp:extent cx="0" cy="180340"/>
                <wp:effectExtent l="38100" t="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5.1pt" to="108.8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1930</wp:posOffset>
                </wp:positionH>
                <wp:positionV relativeFrom="paragraph">
                  <wp:posOffset>64770</wp:posOffset>
                </wp:positionV>
                <wp:extent cx="0" cy="1803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1pt" to="115.9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2270</wp:posOffset>
                </wp:positionH>
                <wp:positionV relativeFrom="paragraph">
                  <wp:posOffset>64770</wp:posOffset>
                </wp:positionV>
                <wp:extent cx="15328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5.1pt" to="250.7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52270</wp:posOffset>
                </wp:positionH>
                <wp:positionV relativeFrom="paragraph">
                  <wp:posOffset>64770</wp:posOffset>
                </wp:positionV>
                <wp:extent cx="0" cy="1803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5.1pt" to="130.1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86860</wp:posOffset>
                </wp:positionH>
                <wp:positionV relativeFrom="paragraph">
                  <wp:posOffset>64770</wp:posOffset>
                </wp:positionV>
                <wp:extent cx="0" cy="81153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5.1pt" to="321.8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  <w:t>МЕЛЬНИЦА САМОИЗМЕЛЬЧЕНИЯ</w:t>
      </w:r>
    </w:p>
    <w:p>
      <w:pPr>
        <w:pStyle w:val="Normal"/>
        <w:ind w:left="1701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1930</wp:posOffset>
                </wp:positionH>
                <wp:positionV relativeFrom="paragraph">
                  <wp:posOffset>74930</wp:posOffset>
                </wp:positionV>
                <wp:extent cx="0" cy="18034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5.9pt" to="115.9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«АЭРОФОЛ»</w:t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  <w:t>ПРОМЕЖУТОЧНЫЕ СИЛОС</w:t>
      </w:r>
    </w:p>
    <w:p>
      <w:pPr>
        <w:pStyle w:val="Normal"/>
        <w:ind w:left="284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62100</wp:posOffset>
                </wp:positionH>
                <wp:positionV relativeFrom="paragraph">
                  <wp:posOffset>58420</wp:posOffset>
                </wp:positionV>
                <wp:extent cx="0" cy="3606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.6pt" to="123pt,3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12950</wp:posOffset>
                </wp:positionH>
                <wp:positionV relativeFrom="paragraph">
                  <wp:posOffset>58420</wp:posOffset>
                </wp:positionV>
                <wp:extent cx="207391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4.6pt" to="321.75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2950</wp:posOffset>
                </wp:positionH>
                <wp:positionV relativeFrom="paragraph">
                  <wp:posOffset>58420</wp:posOffset>
                </wp:positionV>
                <wp:extent cx="0" cy="541020"/>
                <wp:effectExtent l="38100" t="0" r="387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4.6pt" to="158.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sz w:val="16"/>
        </w:rPr>
        <w:t xml:space="preserve">                                                  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СКЛАД ИЛИ           ТРУБНАЯ МЕЛЬНИЦА  ДОМОЛА             ГИПС            ГРАНУЛИРОВАННЫЙ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62100</wp:posOffset>
                </wp:positionH>
                <wp:positionV relativeFrom="paragraph">
                  <wp:posOffset>52070</wp:posOffset>
                </wp:positionV>
                <wp:extent cx="0" cy="36068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.1pt" to="123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04820</wp:posOffset>
                </wp:positionH>
                <wp:positionV relativeFrom="paragraph">
                  <wp:posOffset>52070</wp:posOffset>
                </wp:positionV>
                <wp:extent cx="0" cy="72136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4.1pt" to="236.6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РЕЗЕРВУАР                                                                                                              ДОМЕННЫЙ ШЛАК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ТОПЛИВА                                                                                                                ИЛИ АКТИВНЫЕ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(УГОЛЬ,                                                                                                                     МИНЕРАЛЬНЫЕ ДОБАВКИ</w:t>
      </w:r>
    </w:p>
    <w:p>
      <w:pPr>
        <w:pStyle w:val="Normal"/>
        <w:ind w:left="284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06520</wp:posOffset>
                </wp:positionH>
                <wp:positionV relativeFrom="paragraph">
                  <wp:posOffset>62230</wp:posOffset>
                </wp:positionV>
                <wp:extent cx="0" cy="3606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4.9pt" to="307.6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МАЗУТ, ГАЗ)</w:t>
      </w:r>
    </w:p>
    <w:p>
      <w:pPr>
        <w:pStyle w:val="Normal"/>
        <w:ind w:left="1701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9890</wp:posOffset>
                </wp:positionH>
                <wp:positionV relativeFrom="paragraph">
                  <wp:posOffset>35560</wp:posOffset>
                </wp:positionV>
                <wp:extent cx="0" cy="9017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2.8pt" to="30.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СМЕСИТЕЛЬНЫЕ СИЛОСЫ</w: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32610</wp:posOffset>
                </wp:positionH>
                <wp:positionV relativeFrom="paragraph">
                  <wp:posOffset>9525</wp:posOffset>
                </wp:positionV>
                <wp:extent cx="0" cy="18034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0.75pt" to="144.3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9890</wp:posOffset>
                </wp:positionH>
                <wp:positionV relativeFrom="paragraph">
                  <wp:posOffset>9525</wp:posOffset>
                </wp:positionV>
                <wp:extent cx="117221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0.75pt" to="12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2100</wp:posOffset>
                </wp:positionH>
                <wp:positionV relativeFrom="paragraph">
                  <wp:posOffset>9525</wp:posOffset>
                </wp:positionV>
                <wp:extent cx="0" cy="1803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75pt" to="123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  <w:t>ВРАЩАЮЩАЯСЯ ПЕЧЬ                         СКЛАД             СКЛАД ДОБАВОК</w:t>
      </w:r>
    </w:p>
    <w:p>
      <w:pPr>
        <w:pStyle w:val="Normal"/>
        <w:ind w:left="1701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4820</wp:posOffset>
                </wp:positionH>
                <wp:positionV relativeFrom="paragraph">
                  <wp:posOffset>109855</wp:posOffset>
                </wp:positionV>
                <wp:extent cx="0" cy="45085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.65pt" to="236.6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16350</wp:posOffset>
                </wp:positionH>
                <wp:positionV relativeFrom="paragraph">
                  <wp:posOffset>19685</wp:posOffset>
                </wp:positionV>
                <wp:extent cx="0" cy="18034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1.55pt" to="300.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С ЦИКЛОННЫМИ</w:t>
      </w:r>
    </w:p>
    <w:p>
      <w:pPr>
        <w:pStyle w:val="Normal"/>
        <w:ind w:left="1701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1760</wp:posOffset>
                </wp:positionH>
                <wp:positionV relativeFrom="paragraph">
                  <wp:posOffset>83185</wp:posOffset>
                </wp:positionV>
                <wp:extent cx="0" cy="1803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6.55pt" to="108.8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ТЕПЛООБМЕННИКАМИ</w:t>
      </w:r>
    </w:p>
    <w:p>
      <w:pPr>
        <w:pStyle w:val="Normal"/>
        <w:ind w:left="5529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2100</wp:posOffset>
                </wp:positionH>
                <wp:positionV relativeFrom="paragraph">
                  <wp:posOffset>56515</wp:posOffset>
                </wp:positionV>
                <wp:extent cx="0" cy="27051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4.45pt" to="12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ДРОБИЛКА</w: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51130</wp:posOffset>
                </wp:positionH>
                <wp:positionV relativeFrom="paragraph">
                  <wp:posOffset>29845</wp:posOffset>
                </wp:positionV>
                <wp:extent cx="153289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.35pt" to="108.7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16350</wp:posOffset>
                </wp:positionH>
                <wp:positionV relativeFrom="paragraph">
                  <wp:posOffset>29845</wp:posOffset>
                </wp:positionV>
                <wp:extent cx="0" cy="18034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2.35pt" to="300.5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  <w:t>ХОЛОДИЛЬНИК                                 ДРОБИЛКА           СУШИЛКА</w: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2100</wp:posOffset>
                </wp:positionH>
                <wp:positionV relativeFrom="paragraph">
                  <wp:posOffset>40005</wp:posOffset>
                </wp:positionV>
                <wp:extent cx="0" cy="18034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15pt" to="123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04820</wp:posOffset>
                </wp:positionH>
                <wp:positionV relativeFrom="paragraph">
                  <wp:posOffset>40005</wp:posOffset>
                </wp:positionV>
                <wp:extent cx="0" cy="3606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3.15pt" to="236.6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16350</wp:posOffset>
                </wp:positionH>
                <wp:positionV relativeFrom="paragraph">
                  <wp:posOffset>40005</wp:posOffset>
                </wp:positionV>
                <wp:extent cx="0" cy="4508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3.15pt" to="300.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  <w:t>ДРОБИЛКА ДЛЯ КЛИНКЕРА</w: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01420</wp:posOffset>
                </wp:positionH>
                <wp:positionV relativeFrom="paragraph">
                  <wp:posOffset>50165</wp:posOffset>
                </wp:positionV>
                <wp:extent cx="0" cy="27051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3.95pt" to="94.6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71930</wp:posOffset>
                </wp:positionH>
                <wp:positionV relativeFrom="paragraph">
                  <wp:posOffset>50165</wp:posOffset>
                </wp:positionV>
                <wp:extent cx="1532890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3.95pt" to="236.5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71930</wp:posOffset>
                </wp:positionH>
                <wp:positionV relativeFrom="paragraph">
                  <wp:posOffset>50165</wp:posOffset>
                </wp:positionV>
                <wp:extent cx="0" cy="18034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3.95pt" to="115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42440</wp:posOffset>
                </wp:positionH>
                <wp:positionV relativeFrom="paragraph">
                  <wp:posOffset>23495</wp:posOffset>
                </wp:positionV>
                <wp:extent cx="207391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85pt" to="300.4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42440</wp:posOffset>
                </wp:positionH>
                <wp:positionV relativeFrom="paragraph">
                  <wp:posOffset>23495</wp:posOffset>
                </wp:positionV>
                <wp:extent cx="0" cy="18034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.85pt" to="137.2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  <w:t>СИЛОСТНЫЙ СКЛАД</w: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01420</wp:posOffset>
                </wp:positionH>
                <wp:positionV relativeFrom="paragraph">
                  <wp:posOffset>33655</wp:posOffset>
                </wp:positionV>
                <wp:extent cx="0" cy="180340"/>
                <wp:effectExtent l="38100" t="0" r="387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pt,2.65pt" to="94.6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71930</wp:posOffset>
                </wp:positionH>
                <wp:positionV relativeFrom="paragraph">
                  <wp:posOffset>33655</wp:posOffset>
                </wp:positionV>
                <wp:extent cx="0" cy="18034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.65pt" to="115.9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42440</wp:posOffset>
                </wp:positionH>
                <wp:positionV relativeFrom="paragraph">
                  <wp:posOffset>33655</wp:posOffset>
                </wp:positionV>
                <wp:extent cx="0" cy="18034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2.65pt" to="137.2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  <w:t>МЕЛЬНИЦА ДЛЯ ПОМОЛА ЦЕМЕНТА</w: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62100</wp:posOffset>
                </wp:positionH>
                <wp:positionV relativeFrom="paragraph">
                  <wp:posOffset>43815</wp:posOffset>
                </wp:positionV>
                <wp:extent cx="0" cy="18034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.45pt" to="123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81760</wp:posOffset>
                </wp:positionH>
                <wp:positionV relativeFrom="paragraph">
                  <wp:posOffset>80645</wp:posOffset>
                </wp:positionV>
                <wp:extent cx="0" cy="9017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6.35pt" to="108.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32610</wp:posOffset>
                </wp:positionH>
                <wp:positionV relativeFrom="paragraph">
                  <wp:posOffset>80645</wp:posOffset>
                </wp:positionV>
                <wp:extent cx="0" cy="1803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6.35pt" to="144.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ЦЕМЕНТНЫЕ СИЛОСЫ</w: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40740</wp:posOffset>
                </wp:positionH>
                <wp:positionV relativeFrom="paragraph">
                  <wp:posOffset>53975</wp:posOffset>
                </wp:positionV>
                <wp:extent cx="54102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4.25pt" to="108.7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40740</wp:posOffset>
                </wp:positionH>
                <wp:positionV relativeFrom="paragraph">
                  <wp:posOffset>53975</wp:posOffset>
                </wp:positionV>
                <wp:extent cx="0" cy="27051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4.25pt" to="66.2pt,2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70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32610</wp:posOffset>
                </wp:positionH>
                <wp:positionV relativeFrom="paragraph">
                  <wp:posOffset>27305</wp:posOffset>
                </wp:positionV>
                <wp:extent cx="13525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.15pt" to="250.7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85160</wp:posOffset>
                </wp:positionH>
                <wp:positionV relativeFrom="paragraph">
                  <wp:posOffset>2730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15pt" to="250.8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>ОТГРУЗКА ЦЕМЕНТА НАВАЛОМ                                  УПАКОВОЧНАЯ МАШИНА</w:t>
      </w:r>
    </w:p>
    <w:p>
      <w:pPr>
        <w:pStyle w:val="Normal"/>
        <w:ind w:left="4111" w:hanging="0"/>
        <w:jc w:val="both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85160</wp:posOffset>
                </wp:positionH>
                <wp:positionV relativeFrom="paragraph">
                  <wp:posOffset>3746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95pt" to="250.8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111" w:hanging="0"/>
        <w:jc w:val="both"/>
        <w:rPr>
          <w:sz w:val="16"/>
        </w:rPr>
      </w:pPr>
      <w:r>
        <w:rPr>
          <w:sz w:val="16"/>
        </w:rPr>
        <w:t>ОТГРУЗКА УПАКОВОЧНОГО ЦЕМЕНТА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701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ак как при соприкосновении мелкого порошка, образующегося при помоле, с влагой материала образуется пластичная масса, которая налипает на внутреннюю поверхность агрегата и препятствует дальнейшему помолу, то дробленные сырьевые материалы с естественной влажностью размалывать нельзя. Поэтому после выходы из дробилки сырьевые материалы высушивают и затем наплавляют в мельницу, где перемалывают в тонкий порошок. Однородные по физическим свойствам материалы можно дробить и сушить в одних и тех же аппаратах. В случае применения гранулированного шлака его подсушивают без предварительного дробления. Помол и сушку сырьевой смеси целесообразно вести одновременно в одном аппарате – мельнице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 производстве портландцемента по сухому способу применяют не только вращающиеся печи с циклонными теплообменниками, но и вращающиеся печи, печи с конвейерными кальцинаторами, а также вращающиеся печи без запечных теплообменных устройств. Однако печи с циклонными теплообменниками более эффективны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ри сухом способе производства обжиг можно вести и в шахтных печах. Если в качестве сырья используют непластичный, глинистый компонент, то при сухом способе производства обжиг ведут только во вращающихся печах. При пластичном глинистом компоненте можно вести обжиг как во вращающихся, так и в шахтных печах. В последнем случае сырьевую смесь вначале увлажняют в смесительных шнеках водой до 8 – 10 %-ной влажности. Затем массу подают в грануляторы, где она вместе с дополнительно подводимой водой превращается в гранулы с влажностью          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12 – 14 %. Эти гранулы и поступают в печь. Чаще топливо размалывается совместно с сырьевыми материалами, и сырьевая смесь, а также полученные из нее гранулы приобретают черный цвет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обжиге клинкера на газообразном или жидком топливе схема производства упрощается, так как отпадает необходимость в приготовлении угольного порошка. Мазут подвергается лишь подогреву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Можно применять и комбинированный способ производства. При котором сырьевая смесь в виде шлама, полученного при обычном мокром способе производства, подвергается обезвоживанию и грануляции, а затем обжигается в печах, работающих по сухому способу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и мокром способе легче получить однородную (гомогенизированную) сырьевую смесь.</w:t>
      </w:r>
      <w:r>
        <w:rPr>
          <w:sz w:val="24"/>
          <w:lang w:val="en-US"/>
        </w:rPr>
        <w:t xml:space="preserve"> </w:t>
      </w:r>
      <w:r>
        <w:rPr>
          <w:sz w:val="24"/>
        </w:rPr>
        <w:t>Поэтому при значительных колебаниях химического состава известнякового и глинистого компонента он чаще применяется. Этот способ используют и тогда, когда сырьевые материалы имеют высокую влажность, мягкую структуру и легко диспергируются водой. Наличие в глине посторонних примесей, для удаления которых необходимо отмучивание, также предопределяет выбор мокрого способа. Размол сырья в присутствии воды облегчается, и на измельчение расходуется меньше энергии. Недостаток мокрого способа – значительно больший расход топлива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ухой способ производства целесообразен при сырье с относительно меньшей влажностью и более однородным составом. Он же практикуется в случае, если в сырьевую смесь вместо глины вводят гранулированный доменный шлак. Его же применяют при использовании натуральных мергелей и тощих сортов каменного угля с малым содержанием летучих, сжигаемых в шахтных печах. Расход топлива при сухом способе во вращающихся печах гораздо меньше, чем при мокром. Поэтому доля сухого способа производства все возрастает и она должна в ближайшее время значительно увеличиться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 изготовлении сырьевой смеси по любому способу необходимо стремится к наиболее тонкому помолу, теснейшему смещению сырьевых материалов и к возможно большей однородности сырьевой смеси. Все это гарантирует однородность выпускаемого продукта и является одним из необходимых условий нормальной эксплуатации завода. Резкие колебания химического состава сырьевой смеси нарушают ход производственного процесса. Высокая тонкость помола и совершенное смешение необходимы для того, чтобы химическое взаимодействие между отдельными составными частями сырьевой смеси прошло до конца и возможно в более короткий срок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цементных заводах, а также на заводах по производству других вяжущих материалов приходится перемещать от одного аппарата к другому большие массы кускового, порошкообразного и жидкого материала. Для их транспортирования применяют ковшовые элеваторы, шнеки, ленточные, пластинчатые и скребковые транспортеры, транспортные желоба, насосы, краны с грейферами. Для транспортирования порошкообразных материалов широко используют пневмовинтовые  и камерные насосы, а также пневмотранспортные желоба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Транспортирование шлама имеет ряд особенностей. Чтобы уменьшить расход топлива на обжиг, стремятся снизить влажность шлама, а чтобы улучшить его транспортабельность, необходимо увеличить содержание воды.</w:t>
      </w:r>
      <w:r>
        <w:rPr>
          <w:sz w:val="24"/>
          <w:lang w:val="en-US"/>
        </w:rPr>
        <w:t xml:space="preserve"> </w:t>
      </w:r>
      <w:r>
        <w:rPr>
          <w:sz w:val="24"/>
        </w:rPr>
        <w:t>По условиям транспортабельности шлам должен течь по желобу, имеющему уклон в 2 – 4%. Чем пластичнее сырьевые материалы, тем  больше приходится добавлять воды для получения шлама нужной текучести. Обычно шлам транспортируется центробежными насосами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и выпуске портландцемента обычных марок сырьевые материалы и клинкер размалывают до остатка на сите с сеткой</w:t>
      </w:r>
      <w:r>
        <w:rPr>
          <w:sz w:val="24"/>
          <w:lang w:val="en-US"/>
        </w:rPr>
        <w:t xml:space="preserve"> </w:t>
      </w:r>
      <w:r>
        <w:rPr>
          <w:sz w:val="24"/>
        </w:rPr>
        <w:t>№ 008 порядка 8 – 10%. Для получения цемента более высоких марок материалы размалывают тоньше – до остатка на таком сите около 5% и даже меньше. Измельчать сырьевые материалы до получения тонкого порошка в одном аппарате невозможно. Поэтому сначала материал подвергают в дробилках двух – трехстадийному дроблению до величены кусков, не превышающей 8 – 25 мм, а затем измельчают на мельницах в тонкий порошок с размерами зерен в основном не более 0,08 – 0,1мм. Глину, поступающую из карьера в кусках размером до 500 мм, измельчают в валковых дробилках до кусков не больше 100 мм, а затем обрабатывают в роторных мельницах или в болтушках до получения глиняного шлама с влажностью 60 – 70%. Этот шлам и подают в сырьевую мельницу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дельный расход сырья зависит от его химического состава и зольности топлива и составляет 1,5 – 2,4 т на 1 т клинкера. Расход электроэнергии на 1 т выпускаемого цемента составляет 80 – 100 кВт  ч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ОБЕСПЫЛИВАНИЕ В ЦЕМЕНТНОМ ПРОИЗВОДСТВЕ.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>Производство цемента связано со значительным пылевыделением. Больше всего пыли выделяется с отходящими из вращающихся печей газами. Наряду с этим пыль выделяется при дроблении, сушке и помоле сухого сырья, угля и клинкера, при охлаждении клинкера в холодильниках вращающихся печей, а также при упаковке и в процессе погрузочно – разгрузочных работ на складах сырья, угля, клинкера и добавок. Пылеобразование вызывает также большие потери в производстве и уменьшает срок службы вращающихся частей машины. Предельно допустимые концентрации пыли в воздухе рабочей зоны производственных помещений 4 – 10 мг/м</w:t>
      </w:r>
      <w:r>
        <w:rPr>
          <w:sz w:val="16"/>
        </w:rPr>
        <w:t>3</w:t>
      </w:r>
      <w:r>
        <w:rPr>
          <w:sz w:val="24"/>
        </w:rPr>
        <w:t xml:space="preserve"> в зависимости от вида пыли (цементная, угольная и т. д.) и содержания в ней </w:t>
      </w:r>
      <w:r>
        <w:rPr>
          <w:sz w:val="24"/>
          <w:lang w:val="en-US"/>
        </w:rPr>
        <w:t>SiO</w:t>
      </w:r>
      <w:r>
        <w:rPr>
          <w:sz w:val="16"/>
        </w:rPr>
        <w:t>2</w:t>
      </w:r>
      <w:r>
        <w:rPr>
          <w:sz w:val="24"/>
        </w:rPr>
        <w:t>. Концентрация пыли в газах и воздухе, выбрасываемых в атмосферу после очистки их в пылеулавливающих установках, не должна быть более 80 мг/м</w:t>
      </w:r>
      <w:r>
        <w:rPr>
          <w:sz w:val="16"/>
        </w:rPr>
        <w:t>3</w:t>
      </w:r>
      <w:r>
        <w:rPr>
          <w:sz w:val="24"/>
        </w:rPr>
        <w:t>. В населенных пунктах, находящихся в близи цементных заводах, запыленность воздуха не должна превышать 0,5 мг/м</w:t>
      </w:r>
      <w:r>
        <w:rPr>
          <w:sz w:val="16"/>
        </w:rPr>
        <w:t>3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Чтобы обеспылить заводские помещения, необходимо в первую очередь обеспечить полную герметизацию производственных агрегатов и транспортных устройств и создать, внутри аппаратов разрежение. Для уменьшения пылеобразования, кроме герметизации заводской аппаратуры, целесообразно уменьшать высоту падения пылящих материалов, увлажнять и охлаждать пересыпаемые и транспортируемые материалы. Все газы, отсасываемые дымососами из вращающихся печей и сушильных барабанов, а также воздух, отбираемый аспирационными установками, подаются в пылеуловительные устройства. Здесь из них выделяется пыль, которая возвращается в производство, а очищенные газы выбрасываются наружу. Запыленность газов, отходящих из вращающихся печей и сушильных барабанов и аспирируемого воздуха мельниц, составляет 10 – 100 г/м</w:t>
      </w:r>
      <w:r>
        <w:rPr>
          <w:sz w:val="16"/>
        </w:rPr>
        <w:t>3</w:t>
      </w:r>
      <w:r>
        <w:rPr>
          <w:sz w:val="24"/>
        </w:rPr>
        <w:t xml:space="preserve"> и выше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Аспирационные установки ставят для каждого пылеобразующего агрегата. С вентилятором, отсасывающим запыленный воздух, они связаны газоходами. При аспирации мельниц аспирационная установка должна создавать соответствующее разрежение для просасывания воздуха через мельницу с </w:t>
      </w:r>
      <w:r>
        <w:rPr/>
        <w:t>нужной</w:t>
      </w:r>
      <w:r>
        <w:rPr>
          <w:sz w:val="24"/>
        </w:rPr>
        <w:t xml:space="preserve"> скоростью (примерно 2 м/с) и препятствовать попаданию пыли в помещение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В </w:t>
      </w:r>
      <w:r>
        <w:rPr/>
        <w:t>соответствии</w:t>
      </w:r>
      <w:r>
        <w:rPr>
          <w:sz w:val="24"/>
        </w:rPr>
        <w:t xml:space="preserve"> с характером сил, осаждающих частицы пыли из газового потока, применяемые на цементных заводах пылеуловители разделяются на группы (таблица 1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Таблица 1. Пылеуловители и область их применения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790"/>
        <w:gridCol w:w="1276"/>
        <w:gridCol w:w="132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бласть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епень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беспыливания, 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Расходуе-мый напор,         П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Пылеосадительные камеры и аспирационные шахты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ащающиеся печи, сушильные барабаны, мельница сухого пом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 - 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0 – 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Циклоны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Мельницы сухого помола, сушильные барабаны, вращающиеся печи с концентраторами и циклонными теплообменниками, колосниковые холодильники, дробилки, конве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0 - 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00 - 145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Зернистые фильтры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Дробилки, конвееры, силосы, колосниковые холод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7 – 99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00 – 1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лектрофильтры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ащающиеся и шахтные печи, мельницы сухого помола, сушильные бараб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85 - 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0"/>
              </w:rPr>
              <w:t>100 – 4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790"/>
        <w:gridCol w:w="1276"/>
        <w:gridCol w:w="132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круберы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ушильные барабаны, дроби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0 - 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00 - 1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Рукавные фильтры: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 рукавами из натуральных и синтетических волокон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 рукавами из стекловолокна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ращающиеся печи, мельницы, колосниковые холодильники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льницы, силосы, коррекционные бассейны, упаковочные машины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7 – 99,9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97 – 99.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00 – 1500</w:t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00 - 150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качестве пылеуловительных аппаратов на цементных заводах обычно применяют пылеосадительные камеры, циклоны, рукавные фильтры и электрофильтры. Пылеосадительные камеры служат для обеспыливания газов, отходящих от вращающихся печей и сушильных барабанов. Для более интенсивного осаждения пыли к камерах устраивают перегородки. Степень очистки газов в пылеосадительных камерах невелика (3-15%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Циклоны могут обеспыливать газы с температурой до 400 С. Степень очистки газов в них 80 – 95%. Циклоны полностью улавливают только крупные частицы пыли. Частицы размером менее 5мкм практически не улавливаются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тарейные циклоны представляют собой группу из большого (не менее25) числа циклонов малого диаметра. Запыленный газ последовательно проходит через все их секции. Степень очистки запыленного воздуха доходит до 95%. Циклоны и батарейные циклоны можно применять для обеспыливания газов, отходящих из вращающихся печей и сушильных барабанов, а также аспирируемого воздуха из мельниц и транспортного оборудования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еимущества рукавных фильтров заключается в высокой степени очистки воздуха (97-99.9%) и в простоте обслуживания. Их недостаток – большое гидравлическое сопротивление ткани, составляющее 600 – 1000 Па. Рукавные фильтры применяют для обеспыливания дробильных устройств, мельниц для помола сухого сырья или цемента, а также упаковочных машин и транспортного оборудования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нцип действия электрофильтров основан на использовании явления ионизации газа при воздействии коронного разряда электрического тока высокого напряжения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зависимости от направления движения газов электрофильтры бывают вертикальные и горизонтальные. Электрофильтры могут быть одно – или двухсекционными, которые состоят из двух соединенных и работающих параллельно электрофильтров. Возможно и большее число секций. Электрофильтры отличаются конструкцией осадительных (карманные, волнистые, игольчатые, и др.) электродов. Максимально допустимая температура газов в электрофильтре в зависимости от его конструкции 150 – 400 С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снижения температуры поступающих в электрофильтр газов и увеличение влажности, что повышает эффективность очистки, применяют форсунки для тонкого распыления воды или скруббера, которые устанавливают перед электрофильтрами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тепень очистки газов в электрофильтрах доходит до 85 – 99%. В них улавливают частицы пыли размером менее 10 мкм. Производительность электрофильтров до 500 тыс. м</w:t>
      </w:r>
      <w:r>
        <w:rPr>
          <w:sz w:val="16"/>
        </w:rPr>
        <w:t>3</w:t>
      </w:r>
      <w:r>
        <w:rPr>
          <w:sz w:val="24"/>
        </w:rPr>
        <w:t>/ч. Электрофильтры широко применяют в цементной промышленности. Это наиболее эффективные пылеулавливающие аппараты. Их можно использовать для обеспыливания отходящих газов вращающихся печей, сушильных барабанов и аспирируемого воздуха угольных, сырьевых и цементных мельниц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индивидуальной защиты людей, обслуживающих обеспыливающие устройства, используют респираторы и ряд других средств.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b/>
          <w:sz w:val="24"/>
        </w:rPr>
        <w:t>ТОКСИЧНОСТЬ И ВЛИЯНИЕ НА ОКРУЖАЮЩУЮ СРЕДУ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Портландцемент: 62 – 76% СаО, 20 – 24%</w:t>
      </w:r>
      <w:r>
        <w:rPr>
          <w:sz w:val="24"/>
          <w:lang w:val="en-US"/>
        </w:rPr>
        <w:t xml:space="preserve"> SiO</w:t>
      </w:r>
      <w:r>
        <w:rPr>
          <w:sz w:val="16"/>
          <w:lang w:val="en-US"/>
        </w:rPr>
        <w:t>2</w:t>
      </w:r>
      <w:r>
        <w:rPr>
          <w:sz w:val="24"/>
        </w:rPr>
        <w:t>, 4 – 7% А</w:t>
      </w:r>
      <w:r>
        <w:rPr>
          <w:sz w:val="24"/>
          <w:lang w:val="en-US"/>
        </w:rPr>
        <w:t>l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</w:rPr>
        <w:t xml:space="preserve">, 2 – 5% </w:t>
      </w:r>
      <w:r>
        <w:rPr>
          <w:sz w:val="24"/>
          <w:lang w:val="en-US"/>
        </w:rPr>
        <w:t>Fe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3</w:t>
      </w:r>
      <w:r>
        <w:rPr>
          <w:sz w:val="24"/>
        </w:rPr>
        <w:t xml:space="preserve">, 1,5 – 4% </w:t>
      </w:r>
      <w:r>
        <w:rPr>
          <w:sz w:val="24"/>
          <w:lang w:val="en-US"/>
        </w:rPr>
        <w:t>MgO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   </w:t>
      </w:r>
      <w:r>
        <w:rPr>
          <w:i/>
          <w:sz w:val="24"/>
        </w:rPr>
        <w:t>Токсическое действие.</w:t>
      </w:r>
      <w:r>
        <w:rPr>
          <w:sz w:val="24"/>
        </w:rPr>
        <w:t xml:space="preserve"> Животные. После однократного введения в трахею белых крыс пыли цемента, содержащей 0,8 – 1,4% свободной</w:t>
      </w:r>
      <w:r>
        <w:rPr>
          <w:sz w:val="24"/>
          <w:lang w:val="en-US"/>
        </w:rPr>
        <w:t xml:space="preserve"> SiO</w:t>
      </w:r>
      <w:r>
        <w:rPr>
          <w:sz w:val="16"/>
          <w:lang w:val="en-US"/>
        </w:rPr>
        <w:t>2</w:t>
      </w:r>
      <w:r>
        <w:rPr>
          <w:sz w:val="24"/>
        </w:rPr>
        <w:t>, в легких через 1 – 3 месяца появляются узелковые и диффузные поражения; по истечении 6 месяцев эти изменения становятся менее выраженными, причем отмечается даже тенденция к обратному их развитию. Вдыхание пыли цемента (250 – 100мг/м</w:t>
      </w:r>
      <w:r>
        <w:rPr>
          <w:sz w:val="16"/>
        </w:rPr>
        <w:t>3</w:t>
      </w:r>
      <w:r>
        <w:rPr>
          <w:sz w:val="24"/>
        </w:rPr>
        <w:t xml:space="preserve">, 2 ч в день в течении 6 – 12 месяцев) вызывает умеренно выраженный медленно прогрессирующий узелковый пневмокониоз в сочетании с катаральным или гнойным бронхитом. Пролиферативные узелки в бронхах, легких и лимфо узлах ворот легких в сходных условиях эксперимента обнаружили Вишневский, Тарнопольская и др. У кроликов длительное вдыхание пыли цемента с содержанием </w:t>
      </w:r>
      <w:r>
        <w:rPr>
          <w:sz w:val="24"/>
          <w:lang w:val="en-US"/>
        </w:rPr>
        <w:t>Si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от 24,7 до 31,6% (6ч в день в течении 4 – 5 месяцев) приводит к развитию фиброзного процесса в легких и появлению признаков резорбтивного действия – похуданию, снижению содержания эритроцитов и гемоглобина, лейкоцитозу, нарушению процессов регенерации костной ткани. У животных выпадат шерсть и появляются гнойнички на коже. Полагают, что интенсивность изменений в легких зависит от содержании в пыли цемента связанной и свободной SiO</w:t>
      </w:r>
      <w:r>
        <w:rPr>
          <w:sz w:val="16"/>
          <w:lang w:val="en-US"/>
        </w:rPr>
        <w:t>2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 общетоксическом действии пыли портландцемента, введенной в трахею белых мышей, свидетельствует увеличение содержания гистамина и активности полиэстеразы и диаминооксидазы в крови, снижение общего колличества глутатнома и фагоцитарной активности лейкоцитов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</w:rPr>
        <w:t xml:space="preserve"> </w:t>
      </w:r>
      <w:r>
        <w:rPr>
          <w:i/>
          <w:sz w:val="24"/>
        </w:rPr>
        <w:t>Человек.</w:t>
      </w:r>
      <w:r>
        <w:rPr>
          <w:sz w:val="24"/>
        </w:rPr>
        <w:t xml:space="preserve"> Рабочие цементных заводов, в т. ч. с небольшим стажем, жалуются на боль и тяжесть в груди, одышку, кашель сухость во рту, охриплость, понижение обоняния, носовые кровотечения. Случаи пневмокониоза, обычно доброкачественного, со скудной клинической симптоматикой описаны многими авторами. В зависимости от химического состава может развиваться либо типичный силикоз, либо междуточный склероз. В ряде случаев у рабочих обнаружены «камешки» (ринодиты) на задней стенке глотки, на мендалинах, гортани и полости носа, трещины и даже перфорация носовой перегородки. Выявлены также бронхиты, эмфизема и плевральные сращения, хронические воспалительные процессы в гайморовой полости и полипоз слизистой носа. Иногда наблюдается временная глухота. На рентгенограммах, даже у недавно работающих (1 – 4 года) молодых людей, заметно сужение зубных каналов. Отмечаются язвы желудка и двенадцатиперстной кишки, вызванные, по – видимому, специфическим воздействием цементной пыли на слизистую желудочно – кишечного тракта. В крови – полихромазия, базофильнозернистые эритроциты, повышенное содержание Са. Увеличение выведения Са с мочей ведет к повышению заболеваемости циститом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енсибилизирующее свойства цемента связывают с наличием в нем соединений</w:t>
      </w:r>
      <w:r>
        <w:rPr>
          <w:sz w:val="24"/>
          <w:lang w:val="en-US"/>
        </w:rPr>
        <w:t xml:space="preserve"> Cr (VI)</w:t>
      </w:r>
      <w:r>
        <w:rPr>
          <w:sz w:val="24"/>
        </w:rPr>
        <w:t xml:space="preserve">; этим объясняют случаи бронхиальной астмы и отека Квинке. Пыль, по – видимому, не оказывает неблагоприятного влияния на развитие туберкулезного процесса, что становится в связь с содержанием в цементе соединений Са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наружена зависимость между интенсивностью загрязнения атмосферы в районе цементного завода и болезнями дыхательной и пищеварительной систем у детей до 14 лет. У детей, живущих в радиусе 0,2 – 2км от завода, снижена возбудимость обонятельного анализатора, увеличена миграция и десквамация эпителия слизистой носа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</w:t>
      </w:r>
      <w:r>
        <w:rPr>
          <w:i/>
          <w:sz w:val="24"/>
        </w:rPr>
        <w:t>Действие на кожу и глаза.</w:t>
      </w:r>
      <w:r>
        <w:rPr>
          <w:sz w:val="24"/>
        </w:rPr>
        <w:t xml:space="preserve"> Кожные заболевания у рабочих тем тяжелее, чем больше к цементу примешано извести или чем выше содержание СаСО</w:t>
      </w:r>
      <w:r>
        <w:rPr>
          <w:sz w:val="16"/>
        </w:rPr>
        <w:t>3</w:t>
      </w:r>
      <w:r>
        <w:rPr>
          <w:sz w:val="24"/>
        </w:rPr>
        <w:t>. Заболевания способствуют условиям, вызывающие потоотделения. Наиболее характерны: «цементная чесотка», язвы, «экзема каменщиков». Чаше всего встречается цементная чесотка, выражающаяся в появлении мелких зудящих узелков на открытых участках кожи, в особенности в межпальцевых складках, на тыле кисти, на лице. Расчесы могут привести к образованию фурункулов и гнойников. На руках часто глубокие, плохо заживающие кровоточащие трещины. Иногда болезнь распространяется на кожу всего тела. Описан случай некроза кожи перед ней поверхности голеней у рабочего, стоявшего на коленях на влажном цементе. Дерматиты наблюдаются также за счет Са (ОН)</w:t>
      </w:r>
      <w:r>
        <w:rPr>
          <w:sz w:val="16"/>
        </w:rPr>
        <w:t>2</w:t>
      </w:r>
      <w:r>
        <w:rPr>
          <w:sz w:val="24"/>
        </w:rPr>
        <w:t>, вымывающейся из цемента при действии на него воды. У больных аллергическими дерматитами обнаружен С-реактивный белок в крови; выявлены нарушения углеродного обмена, антитоксической и пигментной функций печени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 попадании в глаза пыль цемента вызывает конъюнктивит и даже омертвление отдельных участков соединительной оболочки с последующим образованием сращений. На роговице образуются помутнения, рубцы. В тяжелых случаях возможно пропадение глазного яблока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едельно допустимая концентрация</w:t>
      </w:r>
      <w:r>
        <w:rPr>
          <w:sz w:val="24"/>
        </w:rPr>
        <w:t xml:space="preserve"> для цемента и асбестоцемента 6мг/м</w:t>
      </w:r>
      <w:r>
        <w:rPr>
          <w:sz w:val="16"/>
        </w:rPr>
        <w:t>3</w:t>
      </w:r>
      <w:r>
        <w:rPr>
          <w:sz w:val="24"/>
        </w:rPr>
        <w:t xml:space="preserve">.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lang w:val="en-US"/>
        </w:rPr>
        <w:t xml:space="preserve">СПИСОК </w:t>
      </w:r>
      <w:r>
        <w:rPr>
          <w:b/>
          <w:sz w:val="24"/>
        </w:rPr>
        <w:t>ЛИТЕРАТУРЫ: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>Бутт Ю.М., Сычов М.М., Тимашев В.В.</w:t>
      </w:r>
    </w:p>
    <w:p>
      <w:pPr>
        <w:pStyle w:val="Normal"/>
        <w:ind w:left="644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Химическая технология вяжущих материалов. М: Высшая школа, 1980.</w:t>
      </w:r>
    </w:p>
    <w:p>
      <w:pPr>
        <w:pStyle w:val="Normal"/>
        <w:ind w:left="64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2.   </w:t>
      </w:r>
      <w:r>
        <w:rPr>
          <w:sz w:val="24"/>
          <w:lang w:val="en-US"/>
        </w:rPr>
        <w:t>Алексеев Б.В., Барбашев Г.К.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оизводство цемента: Учебник для сред. ПТУ. – 2 – е изд., перераб. и доп. – М: Высшая школа, 1985 – 264с.            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lang w:val="en-US"/>
        </w:rPr>
        <w:t xml:space="preserve">3. </w:t>
      </w:r>
      <w:r>
        <w:rPr>
          <w:sz w:val="24"/>
          <w:lang w:val="en-US"/>
        </w:rPr>
        <w:t xml:space="preserve">  Вредные вещества в промышленности. Справочник для химиков, инжене-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ров и врачей. Под ред. Н.В. Лазарева и Э.Н. Левиной.Т.3., Л., “Химия”,   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1976. – 623с.</w:t>
      </w:r>
    </w:p>
    <w:p>
      <w:pPr>
        <w:pStyle w:val="Normal"/>
        <w:ind w:left="56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  <w:t xml:space="preserve">                     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ДЕРЖАНИЕ: 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 xml:space="preserve">1.  </w:t>
      </w:r>
      <w:r>
        <w:rPr>
          <w:sz w:val="24"/>
        </w:rPr>
        <w:t>Портландцемент и его применение                                                               1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 xml:space="preserve">2.  </w:t>
      </w:r>
      <w:r>
        <w:rPr>
          <w:sz w:val="24"/>
        </w:rPr>
        <w:t>Сырьевые материалы                                                                                      1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 xml:space="preserve">3.  </w:t>
      </w:r>
      <w:r>
        <w:rPr>
          <w:sz w:val="24"/>
        </w:rPr>
        <w:t>Способы производства портландцемента                                                     3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 xml:space="preserve">4.  </w:t>
      </w:r>
      <w:r>
        <w:rPr>
          <w:sz w:val="24"/>
        </w:rPr>
        <w:t>Обеспыливание в цементном производстве                                                 7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 xml:space="preserve">5.  </w:t>
      </w:r>
      <w:r>
        <w:rPr>
          <w:sz w:val="24"/>
        </w:rPr>
        <w:t xml:space="preserve">Токсичность и влияние на окружающую среду                                           10   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 Список литературы                                                                                         12     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</w:pPr>
    <w:rPr>
      <w:sz w:val="16"/>
    </w:rPr>
  </w:style>
  <w:style w:type="paragraph" w:styleId="3">
    <w:name w:val="Основной текст с отступом 3"/>
    <w:basedOn w:val="Normal"/>
    <w:qFormat/>
    <w:pPr>
      <w:ind w:left="5954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1:33:00Z</dcterms:created>
  <dc:creator>SERGEY</dc:creator>
  <dc:description/>
  <dc:language>en-US</dc:language>
  <cp:lastModifiedBy>SERGEY</cp:lastModifiedBy>
  <cp:lastPrinted>1998-11-15T13:30:00Z</cp:lastPrinted>
  <dcterms:modified xsi:type="dcterms:W3CDTF">1998-11-15T10:31:00Z</dcterms:modified>
  <cp:revision>24</cp:revision>
  <dc:subject/>
  <dc:title>ХАРАКТЕРИСТИКА СОСТАВА ПОРТЛАНДЦЕМЕНТА</dc:title>
</cp:coreProperties>
</file>